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026638579"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903840255"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589432491"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850072131"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298063746"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726102630"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576605808"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1251089311"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1128099805"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398323244"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321066528"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955332613"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322254397"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616194183"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095430756"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234906489"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617357472"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